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6. Россия на рубеже XVI – XVII вв.</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План.</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1.Смутное время. Начало царствования династии Романовых.</w:t>
      </w:r>
    </w:p>
    <w:p>
      <w:pPr>
        <w:pStyle w:val="Normal"/>
        <w:numPr>
          <w:ilvl w:val="0"/>
          <w:numId w:val="0"/>
        </w:numPr>
        <w:spacing w:lineRule="auto" w:line="240" w:before="53" w:after="53"/>
        <w:ind w:left="-360" w:right="53" w:firstLine="360"/>
        <w:jc w:val="both"/>
        <w:outlineLvl w:val="1"/>
        <w:rPr/>
      </w:pPr>
      <w:r>
        <w:rPr>
          <w:rFonts w:cs="Times New Roman" w:ascii="Times New Roman" w:hAnsi="Times New Roman"/>
          <w:sz w:val="24"/>
          <w:szCs w:val="24"/>
        </w:rPr>
        <w:t>2.</w:t>
      </w:r>
      <w:r>
        <w:rPr>
          <w:rFonts w:cs="Times New Roman" w:ascii="Times New Roman" w:hAnsi="Times New Roman"/>
          <w:bCs/>
          <w:kern w:val="2"/>
          <w:sz w:val="24"/>
          <w:szCs w:val="24"/>
        </w:rPr>
        <w:t xml:space="preserve"> Соборное Уложение 1649 г. и политический строй.</w:t>
      </w:r>
    </w:p>
    <w:p>
      <w:pPr>
        <w:pStyle w:val="Normal"/>
        <w:numPr>
          <w:ilvl w:val="0"/>
          <w:numId w:val="0"/>
        </w:numPr>
        <w:spacing w:lineRule="auto" w:line="240" w:before="53" w:after="53"/>
        <w:ind w:left="-360" w:right="53" w:firstLine="360"/>
        <w:jc w:val="both"/>
        <w:outlineLvl w:val="1"/>
        <w:rPr/>
      </w:pPr>
      <w:r>
        <w:rPr>
          <w:rFonts w:cs="Times New Roman" w:ascii="Times New Roman" w:hAnsi="Times New Roman"/>
          <w:bCs/>
          <w:kern w:val="2"/>
          <w:sz w:val="24"/>
          <w:szCs w:val="24"/>
        </w:rPr>
        <w:t>3. Изменения в социальной и экономической жизни.</w:t>
      </w:r>
    </w:p>
    <w:p>
      <w:pPr>
        <w:pStyle w:val="Normal"/>
        <w:numPr>
          <w:ilvl w:val="0"/>
          <w:numId w:val="0"/>
        </w:numPr>
        <w:spacing w:lineRule="auto" w:line="240" w:before="53" w:after="53"/>
        <w:ind w:left="-360" w:right="53" w:firstLine="360"/>
        <w:jc w:val="both"/>
        <w:outlineLvl w:val="1"/>
        <w:rPr/>
      </w:pPr>
      <w:r>
        <w:rPr>
          <w:rFonts w:cs="Times New Roman" w:ascii="Times New Roman" w:hAnsi="Times New Roman"/>
          <w:bCs/>
          <w:kern w:val="2"/>
          <w:sz w:val="24"/>
          <w:szCs w:val="24"/>
        </w:rPr>
        <w:t>4. Государство и церковь в XVII в. Раскол.</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r>
        <w:rPr>
          <w:rFonts w:cs="Times New Roman" w:ascii="Times New Roman" w:hAnsi="Times New Roman"/>
          <w:bCs/>
          <w:kern w:val="2"/>
          <w:sz w:val="24"/>
          <w:szCs w:val="24"/>
        </w:rPr>
        <w:t>5.</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Социальные движения. Восстание под предводительством Степана Разина.</w:t>
      </w:r>
    </w:p>
    <w:p>
      <w:pPr>
        <w:pStyle w:val="Normal"/>
        <w:numPr>
          <w:ilvl w:val="0"/>
          <w:numId w:val="0"/>
        </w:numPr>
        <w:spacing w:lineRule="auto" w:line="240" w:before="53" w:after="53"/>
        <w:ind w:right="53" w:hanging="0"/>
        <w:jc w:val="both"/>
        <w:outlineLvl w:val="1"/>
        <w:rPr/>
      </w:pPr>
      <w:r>
        <w:rPr>
          <w:rFonts w:cs="Times New Roman" w:ascii="Times New Roman" w:hAnsi="Times New Roman"/>
          <w:bCs/>
          <w:kern w:val="2"/>
          <w:sz w:val="24"/>
          <w:szCs w:val="24"/>
        </w:rPr>
        <w:t>6. Освободительное восстание украинского народа 1648-1654 гг.под руководством Б.Хмельницкого.   «Мартовские статьи 1654 ».</w:t>
      </w:r>
    </w:p>
    <w:p>
      <w:pPr>
        <w:pStyle w:val="Normal"/>
        <w:numPr>
          <w:ilvl w:val="0"/>
          <w:numId w:val="0"/>
        </w:numPr>
        <w:spacing w:lineRule="auto" w:line="240" w:before="53" w:after="53"/>
        <w:ind w:left="-360" w:right="53" w:firstLine="360"/>
        <w:jc w:val="both"/>
        <w:outlineLvl w:val="1"/>
        <w:rPr>
          <w:rFonts w:ascii="Times New Roman" w:hAnsi="Times New Roman" w:cs="Times New Roman"/>
          <w:bCs/>
          <w:kern w:val="2"/>
          <w:sz w:val="24"/>
          <w:szCs w:val="24"/>
        </w:rPr>
      </w:pPr>
      <w:r>
        <w:rPr>
          <w:rFonts w:cs="Times New Roman" w:ascii="Times New Roman" w:hAnsi="Times New Roman"/>
          <w:bCs/>
          <w:kern w:val="2"/>
          <w:sz w:val="24"/>
          <w:szCs w:val="24"/>
        </w:rPr>
        <w:t xml:space="preserve">7. Внешняя политика. Россия в конце </w:t>
      </w:r>
      <w:r>
        <w:rPr>
          <w:rFonts w:cs="Times New Roman" w:ascii="Times New Roman" w:hAnsi="Times New Roman"/>
          <w:sz w:val="28"/>
          <w:szCs w:val="28"/>
        </w:rPr>
        <w:t>XVII вв.</w:t>
      </w:r>
    </w:p>
    <w:p>
      <w:pPr>
        <w:pStyle w:val="Normal"/>
        <w:numPr>
          <w:ilvl w:val="0"/>
          <w:numId w:val="0"/>
        </w:numPr>
        <w:spacing w:lineRule="auto" w:line="240" w:before="53" w:after="53"/>
        <w:ind w:left="-360" w:right="53" w:firstLine="360"/>
        <w:jc w:val="both"/>
        <w:outlineLvl w:val="1"/>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53" w:after="53"/>
        <w:ind w:left="-360" w:right="53" w:firstLine="360"/>
        <w:jc w:val="both"/>
        <w:rPr/>
      </w:pPr>
      <w:r>
        <w:rPr>
          <w:rFonts w:cs="Times New Roman" w:ascii="Times New Roman" w:hAnsi="Times New Roman"/>
          <w:sz w:val="24"/>
          <w:szCs w:val="24"/>
        </w:rPr>
        <w:t>1.Вопросы общественной жизни, затянутые тугими узлами в XVI в., перешли в XVII в. Опричнина породила не только Смуту его начала, как это принято считать, но и последующие социальные движения его середины и второй половины. Пожалуй, в русской истории до XVII в. не было такого времени, насыщенного столь острыми и драматическими общественными противоречиями. «Бунташными» были не только периоды непосредственных народных взрывов, но и время между ними с «тишайшими» царями Романовыми – Михаилом Федоровичем (1613-1645) и Алскссем Михайловичем (1645-1676). Это было не случайно, ибо в XVII в. в основных чертах определился дальнейший путь России: вместо сословно-представительной монархии наметилось движение к монархии абсолютной, вместо самоуправления с избираемой местной администрацией вводится практика назначения царских воевод, кроме того окончательно закрепощается основная производительная сила общества – крестьянство, хотя и появляются первые признаки новых производственных отношений – капиталистических.</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0" w:name="label81"/>
      <w:bookmarkEnd w:id="0"/>
      <w:r>
        <w:rPr>
          <w:rFonts w:cs="Times New Roman" w:ascii="Times New Roman" w:hAnsi="Times New Roman"/>
          <w:b/>
          <w:bCs/>
          <w:kern w:val="2"/>
          <w:sz w:val="24"/>
          <w:szCs w:val="24"/>
        </w:rPr>
        <w:t>Накануне Смуты</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конце XVI в. в стране резко обострились социальные противоречия. Тяжелый хозяйственный кризис, порожденный опричниной и войнами, привел к новому витку закрепостительных мер. В 1581 г. были введены «заповедные годы», т.е. годы, в которые запрещались крестьянские переходы; в 1597 г. принимаются указы об «урочных летах» (в течение 5 лет возможен сыск беглых крестьян) и усилении зависимости холопов. Однако эти меры означали еще только начало крепостничества: крестьяне прикреплялись к земле, а не к землевладельцу. Положение усугубил династический кризис, вызванный смертью последнего представителя династии Рюриковичей Федора Иоанновича (1584-1598) и воцарением Бориса Годунова (1598-1605). Впрочем, он еще при Федоре выступал фактическим правителем государства. В это время успешно велась внешняя политика: результатом войны со Швецией (1590-1593) стало возвращение по Тявзинскому миру (1595) земель, захваченных в Ливонскую войну (были возвращены Ивангород, Ям, Копорье и Корела).</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ажным мероприятием было учреждение в 1581 г. патриаршества. Первым патриархом Руси стал Иов. Однако продолжение закрепостительной политики и особенно неурожайные годы в начале XVII в. привели к новому кризису. Рядом принимаемых в срочном порядке мер Борис Годунов «пытался вытащить страну из пропасти» (В.Б.Кобрин). Но в 1603-1604 гг. на западных рубежах вспыхнуло восстание Хлопка. Оно явилось прологом к последующим событиям.</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1" w:name="label82"/>
      <w:bookmarkEnd w:id="1"/>
      <w:r>
        <w:rPr>
          <w:rFonts w:cs="Times New Roman" w:ascii="Times New Roman" w:hAnsi="Times New Roman"/>
          <w:b/>
          <w:bCs/>
          <w:kern w:val="2"/>
          <w:sz w:val="24"/>
          <w:szCs w:val="24"/>
        </w:rPr>
        <w:t>Смутное время</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Термин «Смутное время» был принят историками XVIII-XIX вв. В советский период историки отвергли его как «дворянско-буржуазный», предложив взамен «крестьянскую войну и иностранную интервенцию», что, безусловно, не соответствует полностью определению этого периода. Сейчас понятие «Смуты» возвращается, и одновремено предлагается называть события начала XVII в. в России гражданской войной, ибо в них были задействованы практически все социальные группы и слои.</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2" w:name="label83"/>
      <w:bookmarkEnd w:id="2"/>
      <w:r>
        <w:rPr>
          <w:rFonts w:cs="Times New Roman" w:ascii="Times New Roman" w:hAnsi="Times New Roman"/>
          <w:b/>
          <w:bCs/>
          <w:kern w:val="2"/>
          <w:sz w:val="24"/>
          <w:szCs w:val="24"/>
        </w:rPr>
        <w:t>Скрытая интервенция</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Кризисной обстановкой начала XVII в. в России воспользовалась Речь Посполитая (объединенные по Люблинской унии 1569 г. Литва и Польша). Бежавший из кремлевского Чудова монастыря в Польшу и объявивший себя царем Дмитрием (на самом деле погибшим в 1591 г. в Угличе) Григорий Отрепьев был поддержан польскими магнатами, с помощью которых он во главе 4-тысячного войска в 1604 г. предпринимает поход на Москву. На его сторону стали переходить крестьяне и посадские люди порубежных западных земель, а после неожиданной смерти Годунова и бояре. В июне 1605 г. Лжедмитрий I вступил в Москву и был провозглашен царем. Однако проводимая им политика не удовлетворяла ни правящую верхушку, ни народные массы. Чашу терпения переполнила его свадьба с католичкой Мариной Мнишек. 17 мая 1606 г. он был убит. Царем стал Василий Шуйский, правивший прежде всего исходя из интересов бояр и одновременно усиливший закрепостительные меры.</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3" w:name="label84"/>
      <w:bookmarkEnd w:id="3"/>
      <w:r>
        <w:rPr>
          <w:rFonts w:cs="Times New Roman" w:ascii="Times New Roman" w:hAnsi="Times New Roman"/>
          <w:b/>
          <w:bCs/>
          <w:kern w:val="2"/>
          <w:sz w:val="24"/>
          <w:szCs w:val="24"/>
        </w:rPr>
        <w:t>Крестьянское восстание</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Продолжением предыдущих выступлений явилось крестьянское восстание под предводительством Ивана Болотникова (1606-1607). Поход также начался из западных русских земель (Комарицкая волость). Войско было разнородным по социальному составу: казаки, крестьяне, холопы, посадские люди, служилые люди всех рангов. Восстание имело царистскую направленность: сам Болотников выступал как воевода царя Дмитрия Ивановича. Проведя ряд успешных сражений с правительственными поисками, болотниковцы подошли к Москве. После двухмесячной осады из-за предательства дворян они были вынуждены отступить к Калуге, а затем и Туле, где и капитулировали перед царским войском. Причинами поражения являлись стихийность, плохая вооруженность, пестрота социального состава восставших, нечеткость программы.</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4" w:name="label85"/>
      <w:bookmarkEnd w:id="4"/>
      <w:r>
        <w:rPr>
          <w:rFonts w:cs="Times New Roman" w:ascii="Times New Roman" w:hAnsi="Times New Roman"/>
          <w:b/>
          <w:bCs/>
          <w:kern w:val="2"/>
          <w:sz w:val="24"/>
          <w:szCs w:val="24"/>
        </w:rPr>
        <w:t>Переход к открытой интервенции</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Еще когда Василий Шуйский вел осаду Тулы, в Польше появился новый самозванец – Лжедмитрий II, который в отличие от Лжедмитрпя I, выдвинутого внутренними силами, с самого начала был ставленником польского короля Сигизмунда III. В его войско входили польские отряды, казаки, а также остатки болотниковцев. Разбив в нескольких столкновениях войска Шуйского, в июне 1608 г. самозванец подошел к Москве и остановился в местечке Тушино. Образовался Тушинский лагерь. Были сформированы приказы и Боярекая дума, «наречен» патриарх (им стал Филарет, в миру боярин Фолор Никитович Романов). Таким образом тушинцы противостояли царской власти и правительству Василия Шуйского. Их власть распространилась на значительную часть территории страны (север и северо-запад). Осажденной оказалась мощная крепость – Троице-Сергиев монастырь.</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оспользовавшись тем, что московское правительство в феврале 1609 г. заключило союз со Швецией, Польша, состоявшая с ней в войне, перешла к открытой интервенции в России. В сентябре началась осада Смоленска Сигизмундом III. Дальнейшей задачей являлось непосредственное завоевание русских земель, а польский король стал претендовать на царский престол. Летом 1610 г. польские отряды двинулись к Москве.</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этих условиях бояре и дворяне в июле 1610 г. произвели переворот: свергли Шуйского, Образовалось переходное правительство из семи бояр – «семибоярщина» (1610-1612). Бояре, задумав посадить на русский престол польского королевича Владислава, впустили в Кремль польские войска во главе с гетманом Гонсевским, который стал самовластно распоряжаться в стране. А на севере к оккупации перешли шведы. Россия оказалась перед прямой угрозой утраты независимости.</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5" w:name="label86"/>
      <w:bookmarkEnd w:id="5"/>
      <w:r>
        <w:rPr>
          <w:rFonts w:cs="Times New Roman" w:ascii="Times New Roman" w:hAnsi="Times New Roman"/>
          <w:b/>
          <w:bCs/>
          <w:kern w:val="2"/>
          <w:sz w:val="24"/>
          <w:szCs w:val="24"/>
        </w:rPr>
        <w:t>Первое и второе народные ополчения</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Теперь только опираясь на народные массы можно было отвоевать и сохранить независимость Русского государства. В стране созревает идея всенародного ополчения. К февралю-марту 1611 г. сформировалось первое ополчение. Его вождем стал рязанский воевода Прокопий Ляпунов. Вскоре ополченцы осадили Москву, и 19 марта произошел решающий бой, в котором приняли участие восставшие москвичи. Освободить город не удалось. Оставшись у городских стен, ополчение создало высший орган власти – Совет всея земли. 30 июня 1611 г. принимается «Приговор всей земли», предусматривавший будущее устройство России, но ущемлявший права казачества и имевший к тому же крепостнический характер. После убийства казаками Ляпунова, первое ополчение распалось. К этому времени шведы захватили Новгород, а поляки после многомесячной осады овладели Смоленском.</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торое ополчение стало создаваться в одном из крупнейших городов страны – Нижнем Новгороде. Возглавили его нижегородский староста Кузьма Минин и князь Дмитрий Пожарский. С помощью населения многих городов были собраны материальные средства. Весной 1612 г. ополчение двинулось к Ярославлю, где создаются правительство и приказы. В августе ополченцы вошли в Москву. После ликвидации попыток польского отряда Ходкевича проникнуть в Кремль для помощи находившемуся там польскому гарнизону, он сдался. 26 октября 1612 г. Москва была освобождена. «Вопреки всем последствиям опричнины, – замечает современный, историк Н.Н.Покровский, – подтвердилась в общегосударственном масштабе значимость земщины, спасшей отечество от иноземного разбоя».</w:t>
      </w:r>
    </w:p>
    <w:p>
      <w:pPr>
        <w:pStyle w:val="Heading2"/>
        <w:shd w:fill="FFFFFF" w:val="clear"/>
        <w:spacing w:before="234" w:after="140"/>
        <w:ind w:left="-360" w:hanging="0"/>
        <w:textAlignment w:val="baseline"/>
        <w:rPr/>
      </w:pPr>
      <w:r>
        <w:rPr>
          <w:color w:val="302F35"/>
          <w:sz w:val="24"/>
          <w:szCs w:val="24"/>
        </w:rPr>
        <w:t xml:space="preserve">        </w:t>
      </w:r>
      <w:r>
        <w:rPr>
          <w:color w:val="302F35"/>
          <w:sz w:val="24"/>
          <w:szCs w:val="24"/>
        </w:rPr>
        <w:t>Восстание К. Минина и Д. Пожарского</w:t>
      </w:r>
    </w:p>
    <w:p>
      <w:pPr>
        <w:pStyle w:val="Style14"/>
        <w:spacing w:before="0" w:after="140"/>
        <w:ind w:left="-360" w:hanging="0"/>
        <w:textAlignment w:val="baseline"/>
        <w:rPr>
          <w:color w:val="302F35"/>
        </w:rPr>
      </w:pPr>
      <w:r>
        <w:rPr>
          <w:color w:val="302F35"/>
        </w:rPr>
        <w:t>Лжедмитрий 2 погиб в 1610 году. Но, трудное время для России не закончилось. Польские войска, начавшие интервенцию, смогли после двадцатимесячной осады взять Смоленск. Шведские отряды, пришедшие со Скопиным-Шуйским, изменив, двинулись к Новгороду и захватили его. В. Шуйского бояре заставили постричься в монахи. Однако это не слишком разрядило обстановку. Он был выдан полякам осенью 1610 года.</w:t>
      </w:r>
    </w:p>
    <w:p>
      <w:pPr>
        <w:pStyle w:val="Style14"/>
        <w:spacing w:before="0" w:after="140"/>
        <w:ind w:left="-360" w:hanging="0"/>
        <w:textAlignment w:val="baseline"/>
        <w:rPr>
          <w:color w:val="302F35"/>
        </w:rPr>
      </w:pPr>
      <w:r>
        <w:rPr>
          <w:color w:val="302F35"/>
        </w:rPr>
        <w:t>В стране начался период, известный пол названием «Семибоярщина». Получившие власть бояре тайно подписали соглашение с польским королем Сигизмундом 3. По нему на княжение они обязывались призвать сына Сигизмунда – королевича Владислава. После подписания соглашения ворота Москвы были открыты польским войскам.</w:t>
      </w:r>
    </w:p>
    <w:p>
      <w:pPr>
        <w:pStyle w:val="Style14"/>
        <w:spacing w:before="0" w:after="140"/>
        <w:ind w:left="-360" w:hanging="0"/>
        <w:textAlignment w:val="baseline"/>
        <w:rPr>
          <w:color w:val="302F35"/>
        </w:rPr>
      </w:pPr>
      <w:r>
        <w:rPr>
          <w:color w:val="302F35"/>
        </w:rPr>
        <w:t>Только подвиг Минина и Пожарского, который и сегодня помнят, позволил России выстоять и победить врага. Кузьма Минин и Дмитрий Пожарский смогли сплотить народ и поднять его на борьбу. Только это дало шанс изгнать захватчиков и освободить страну.</w:t>
      </w:r>
    </w:p>
    <w:p>
      <w:pPr>
        <w:pStyle w:val="Style14"/>
        <w:spacing w:before="0" w:after="140"/>
        <w:ind w:left="-360" w:hanging="0"/>
        <w:textAlignment w:val="baseline"/>
        <w:rPr>
          <w:color w:val="302F35"/>
        </w:rPr>
      </w:pPr>
      <w:r>
        <w:rPr>
          <w:color w:val="302F35"/>
        </w:rPr>
        <w:t>Судя по сохранившейся информации о биографии Минина, род его происходил из небольшого городка на Волге Балханы. Мина Анкундинов, его отец, занимался соляным промыслом. Сам же Кузьма Минин был человеком посадским. Он проявил величайшую отвагу в ходе боев за Москву.</w:t>
      </w:r>
    </w:p>
    <w:p>
      <w:pPr>
        <w:pStyle w:val="Style14"/>
        <w:spacing w:before="0" w:after="140"/>
        <w:ind w:left="-360" w:hanging="0"/>
        <w:textAlignment w:val="baseline"/>
        <w:rPr>
          <w:color w:val="302F35"/>
        </w:rPr>
      </w:pPr>
      <w:r>
        <w:rPr>
          <w:color w:val="302F35"/>
        </w:rPr>
        <w:t>Князь Дмитрий Михайлович Пожарский, стольник, родился в 1578 году. Он вел успешную борьбу с разрозненными шайками Тушинского вора, не просил милости у поляков и не совершал предательства. По совету Минина князь занимался сбором средств для набора ополчения и освобождения Москвы. Он же был первым воеводой.</w:t>
      </w:r>
    </w:p>
    <w:p>
      <w:pPr>
        <w:pStyle w:val="Style14"/>
        <w:spacing w:before="0" w:after="140"/>
        <w:ind w:left="-360" w:hanging="0"/>
        <w:textAlignment w:val="baseline"/>
        <w:rPr>
          <w:color w:val="302F35"/>
        </w:rPr>
      </w:pPr>
      <w:r>
        <w:rPr>
          <w:color w:val="302F35"/>
        </w:rPr>
        <w:t>6 августа 1612 года второе ополчение Минина и Пожарского выступило из Ярославля в Москву. Позиции в районе Арбатских ворот были заняты к 30 августа. Нужно отметить, что народное ополчение Минина и Пожарского было вполне сознательно отделено от так называемого первого ополчения, состоявшего в основном из бывших тушинцев и казаков.</w:t>
      </w:r>
    </w:p>
    <w:p>
      <w:pPr>
        <w:pStyle w:val="Style14"/>
        <w:spacing w:before="0" w:after="140"/>
        <w:ind w:left="-360" w:hanging="0"/>
        <w:textAlignment w:val="baseline"/>
        <w:rPr>
          <w:color w:val="302F35"/>
        </w:rPr>
      </w:pPr>
      <w:r>
        <w:rPr>
          <w:color w:val="302F35"/>
        </w:rPr>
        <w:t>1 сентября произошло кровопролитное сражение с войсками гетмана Яна-Кароля. Тем не менее, первое ополчение предпочло занять выжидательную позицию. Только 5 конных сотен к концу дня пришли на помощь Пожарскому. Именно их неожиданный удар привел к отступлению поляков.</w:t>
      </w:r>
    </w:p>
    <w:p>
      <w:pPr>
        <w:pStyle w:val="Style14"/>
        <w:spacing w:before="0" w:after="140"/>
        <w:ind w:left="-360" w:hanging="0"/>
        <w:textAlignment w:val="baseline"/>
        <w:rPr>
          <w:color w:val="302F35"/>
        </w:rPr>
      </w:pPr>
      <w:r>
        <w:rPr>
          <w:color w:val="302F35"/>
        </w:rPr>
        <w:t>Решающее сражение, известное как «гетманский бой», произошло 3 сентября. Воины Пожарского не смогли устоять перед натиском сил под командованием гетмана Ходкевича. В 5 часов они отступили. Оставшимися силами была совершена ночная атака, которой руководил Минин. Большая часть воинов, принявших в ней участие, погибли. Минин был ранен. Тем не менее, этот подвиг поднял боевой дух остальных воинов, которые смогли отбросить врага. Поляки вынуждены были отступить к Можайску. В военной карьере гетмана Ходкевича это поражение стало единственным.</w:t>
      </w:r>
    </w:p>
    <w:p>
      <w:pPr>
        <w:pStyle w:val="Style14"/>
        <w:spacing w:before="0" w:after="140"/>
        <w:ind w:left="-360" w:hanging="0"/>
        <w:textAlignment w:val="baseline"/>
        <w:rPr/>
      </w:pPr>
      <w:r>
        <w:rPr/>
        <w:t>Кузьма Минин и Дмитрий Пожарский продолжили осаду гарнизона, стоявшего в Москве. Пожарский предлагал сдаться и сохранить жизнь людей, зная, что провизии в гарнизоне крайне мало. Осажденные ответили отказом, но скоро голод вынудил их начать переговоры. В 1612 году 1 ноября во время переговоров казаки атаковали Китай-город. Поляки сдали его без боя. Остатки гарнизона заперлись в Кремле. Номинальных правителей Руси, участников «Семибоярщины» выпустили из ворот Кремля. Те, опасаясь расправы, покинули пределы Москвы. Среди них находился с матерью Михаил Романов, человек, которого скоро нарекли царем. Случилось это 3 марта на Земском соборе. Восстание Минина и Пожарского не завершилось освобождением столицы 6 - 7 ноября 1612 года. Польско-литовский гарнизон сдался, но к городу шел Сигизмунд 3. Его удалось остановить, благодаря действиям войск князя Пожарского.</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6" w:name="label87"/>
      <w:bookmarkEnd w:id="6"/>
      <w:r>
        <w:rPr>
          <w:rFonts w:cs="Times New Roman" w:ascii="Times New Roman" w:hAnsi="Times New Roman"/>
          <w:b/>
          <w:bCs/>
          <w:kern w:val="2"/>
          <w:sz w:val="24"/>
          <w:szCs w:val="24"/>
        </w:rPr>
        <w:t>Окончание Смуты</w:t>
      </w:r>
    </w:p>
    <w:p>
      <w:pPr>
        <w:pStyle w:val="Normal"/>
        <w:spacing w:lineRule="auto" w:line="240" w:before="53" w:after="53"/>
        <w:ind w:left="-360" w:right="53" w:firstLine="360"/>
        <w:jc w:val="both"/>
        <w:rPr>
          <w:rFonts w:ascii="Times New Roman" w:hAnsi="Times New Roman" w:cs="Times New Roman"/>
          <w:i/>
          <w:i/>
          <w:color w:val="302F35"/>
          <w:sz w:val="24"/>
          <w:szCs w:val="24"/>
        </w:rPr>
      </w:pPr>
      <w:r>
        <w:rPr>
          <w:rFonts w:cs="Times New Roman" w:ascii="Times New Roman" w:hAnsi="Times New Roman"/>
          <w:sz w:val="24"/>
          <w:szCs w:val="24"/>
        </w:rPr>
        <w:t xml:space="preserve">После победы ополчения встал вопрос об организации власти – предстояло выбрать нового царя.      В январе 1613 г. в Москве собрался Земский собор, в котором приняли участие представители всех сословий, в том числе и черносошных крестьян. Собор принял решение об избрании на трон Михаила Романова (1613-1645), сына Филарета. Филарет  после возвращения из плена (1619) был избран патриархом и стал фактическим правителем государства. </w:t>
      </w:r>
      <w:r>
        <w:rPr>
          <w:rFonts w:cs="Times New Roman" w:ascii="Times New Roman" w:hAnsi="Times New Roman"/>
          <w:i/>
          <w:sz w:val="24"/>
          <w:szCs w:val="24"/>
        </w:rPr>
        <w:t>(</w:t>
      </w:r>
      <w:r>
        <w:rPr>
          <w:rFonts w:cs="Times New Roman" w:ascii="Times New Roman" w:hAnsi="Times New Roman"/>
          <w:i/>
          <w:color w:val="302F35"/>
          <w:sz w:val="24"/>
          <w:szCs w:val="24"/>
        </w:rPr>
        <w:t xml:space="preserve"> Романовы – русский боярский род, начавший свое существование в 16 века и давший начало великой династии русских царей и императоров, правивших вплоть до 1917 года. Впервые фамилию «Романов» использовал Федор Никитич (патриарх Филарет), назвавший себя так в честь деда Романа Юрьевича и отца Никиты Романовича Захарьевых, он и считается первым Романовым. Первый царский представитель династии – Михаил Федорович Романов, последний – Николай  </w:t>
      </w:r>
      <w:r>
        <w:rPr>
          <w:rFonts w:cs="Times New Roman" w:ascii="Times New Roman" w:hAnsi="Times New Roman"/>
          <w:i/>
          <w:sz w:val="24"/>
          <w:szCs w:val="24"/>
        </w:rPr>
        <w:t>II</w:t>
      </w:r>
      <w:r>
        <w:rPr>
          <w:rFonts w:cs="Times New Roman" w:ascii="Times New Roman" w:hAnsi="Times New Roman"/>
          <w:sz w:val="24"/>
          <w:szCs w:val="24"/>
        </w:rPr>
        <w:t xml:space="preserve"> </w:t>
      </w:r>
      <w:r>
        <w:rPr>
          <w:rFonts w:cs="Times New Roman" w:ascii="Times New Roman" w:hAnsi="Times New Roman"/>
          <w:i/>
          <w:color w:val="302F35"/>
          <w:sz w:val="24"/>
          <w:szCs w:val="24"/>
        </w:rPr>
        <w:t xml:space="preserve">Александрович Романов). </w:t>
      </w:r>
      <w:r>
        <w:rPr>
          <w:rFonts w:cs="Times New Roman" w:ascii="Times New Roman" w:hAnsi="Times New Roman"/>
          <w:sz w:val="24"/>
          <w:szCs w:val="24"/>
        </w:rPr>
        <w:t xml:space="preserve">       Первый царь из династии Романовых – Михаил Романов. Его история правления начинается с 17-летнего возраста. Это был слабый на здоровье и робкий юноша, который рассматривался боярами не как способный, а как удобный для претворения их интересов царь. Смутное время закончилось, но бояре мечтали сохранить свое влияние в новой модели самодержавия. Так он и правил с 1613 по 1619 годы, пока из польского плена не вернулся его отец Филарет.</w:t>
      </w:r>
      <w:r>
        <w:rPr>
          <w:rFonts w:cs="Times New Roman" w:ascii="Times New Roman" w:hAnsi="Times New Roman"/>
          <w:color w:val="333333"/>
          <w:sz w:val="24"/>
          <w:szCs w:val="24"/>
          <w:shd w:fill="FDF9CC" w:val="clear"/>
        </w:rPr>
        <w:t xml:space="preserve">    Филарет взял на себя функции правления в стране. Он не только получил чин патриарха, но и получил титул «великого государя», оградив Михаила от влияния бояр и управляя страной до своей смерти в 1633 году.</w:t>
      </w:r>
      <w:r>
        <w:rPr>
          <w:rFonts w:cs="Times New Roman" w:ascii="Times New Roman" w:hAnsi="Times New Roman"/>
          <w:sz w:val="24"/>
          <w:szCs w:val="24"/>
        </w:rPr>
        <w:t xml:space="preserve">    Внутренняя политика Михаила Федоровича была направлена всецело на восстановление разрушенной экономики страны, чему мешали частые набеги крымских татар. В управлении страной юный царь опирался на Земский собор, который созывался довольно часто.    Важной реформой стало введение воеводского правления на местах, которая упорядочила вертикаль власти. Укрепление власти позволило повысить налоги, взимаемые с посадского населения, что увеличило доходы казны.Михаилом Романовым предпринимается попытка формирования регулярной армии, куда в качестве офицеров приглашались иностранные специалисты. Именно в его правление в России появляются драгунские полки. В 1645 году Михаил Федорович умер и царем становится его сын Алексей.</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новой властью стояли труднейшие задачи: ликвидации последствий интервенции. Они были решены в последующие годы. В 1617 г. заключается Столбовский мир со Швецией, по которому к ней вновь отошло побережье Финского залива с городами Ям, Ивангород, Копорье, а после неудачного похода королевича Владислава на Москву в 1618 г. подписывается Деулинское перемирие с Речью Посполитой, лишившее Россию Смоленска и чернигово-северских земель.</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Таким образом, важнейшим итогом этого трудного периода явилось восстановление политической независимости и, в основном, территориального единства России.</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7" w:name="label88"/>
      <w:bookmarkEnd w:id="7"/>
      <w:r>
        <w:rPr>
          <w:rFonts w:cs="Times New Roman" w:ascii="Times New Roman" w:hAnsi="Times New Roman"/>
          <w:b/>
          <w:bCs/>
          <w:kern w:val="2"/>
          <w:sz w:val="24"/>
          <w:szCs w:val="24"/>
        </w:rPr>
        <w:t>Изменения в социальной и экономической жизни</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К середине XVII в. разруха и разорение «смутного времени» были в основном преодолены. В XVII в. происходит дальнейший рост крупной земельной собственности, преимущественно развивающейся теперь в форме поместного землевладения.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Новым явлением в развитии землевладельческого хозяйства стало усиление его связи с рынком. Наряду с этим наблюдается в значительно большем масштабе выделение из крестьянской среды зажиточной верхушки – «капиталистых мужиков». В целом же происходит дальнейшее углубление специализации сельского хозяйства. В это же время идет повсеместное перерастание ремесла (изготовление на заказ) в мелкотоварное производство (изготовление на рынок); в соответствии с природно-географическими условиями складываются районы. ремесленного производства; увеличивается количество мануфактур. Растет число городов – к концу века оно достигает 300.</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Указанные факторы дали широкий простор для развития рыночных связей. Значительно расширился обмен товарами между отдельными районами страны, что свидетельствовало о складывании национального всероссийского рынка. Началось слияние земель в единую экономическую систему, укреплявшую и политическое единство страны.</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8" w:name="label89"/>
      <w:bookmarkEnd w:id="8"/>
      <w:r>
        <w:rPr>
          <w:rFonts w:cs="Times New Roman" w:ascii="Times New Roman" w:hAnsi="Times New Roman"/>
          <w:b/>
          <w:bCs/>
          <w:kern w:val="2"/>
          <w:sz w:val="24"/>
          <w:szCs w:val="24"/>
        </w:rPr>
        <w:t>Соборное Уложение 1649 г. и политический строй</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Процессы, происходящие в обществе, отразили принятое Земским собором Уложение царя Алексея Михайловича – свод государственных законов (кстати, остававшийся действующим до 1832 г). Важнейшей нормой явилось введение бессрочного сыска беглых крестьян – тем самым отменялись «урочные лета». Подтверждался и запрет перехода крестьян в «Юрьев день». Эти меры означали юридическое оформление крепостного права.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Первые главы Соборного Уложения содержали статьи о престиже царской власти и преступлениях против нее. Власть монарха усиливалась, что означало движение по пути установления в России абсолютной монархии.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Окрепшее самодержавие перестало теперь нуждаться в поддержке со стороны сословно-представительного органа – Земского собора (последний собор полного состава был проведен в 1654 г.). Однако царь еще был вынужден считаться с Боярской думой, вместе с тем пополнившейся дворянами и представителями приказной бюрократии.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Исполнительная власть принадлежала приказам, переживающим в XVII в. свой расцвет. В общей сложности в это время функционировало до 80 приказов. Важнейшими выступали Посольский, Поместный. Тайных дел, Стрелецкий, финансовыми делами ведали приказы Большого прихода, Большой казны, Счетный. Имелась система Дворцовых и Патриарших приказов, а также ведавших некоторыми районами страны. Значительно выросла численность бюрократии – до более 4,5 тыс. человек.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Изменения произошли и в организации местного управления: власть в уездах сосредоточилась в руках назначаемых из центра воевод. Однако в Поморье сохранялось земское управление. Предпринимаются попытки реорганизации армии: создаются полки «нового строя», куда набирались «даточные люди» (сто крестьянских дворов давали на пожизненную службу одного солдата), проходившие военное обучение под началом офицеров-иностранцев.</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Довольно верно политический строй России XVII в. определял М.М.Богословский, писавший, что Московское государство середины XVI – середины XVII в. было самодержавно-земским, а далее оно стало превращаться в самодержавно-бюрократическое.</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9" w:name="label90"/>
      <w:bookmarkEnd w:id="9"/>
      <w:r>
        <w:rPr>
          <w:rFonts w:cs="Times New Roman" w:ascii="Times New Roman" w:hAnsi="Times New Roman"/>
          <w:b/>
          <w:bCs/>
          <w:kern w:val="2"/>
          <w:sz w:val="24"/>
          <w:szCs w:val="24"/>
        </w:rPr>
        <w:t>Государство и церковь в XVII в. Раскол</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событиях Смутного времени церковь играла видную роль. Еще более ее авторитет повысился в 20-е годы XVII в., когда вернувшийся из плена Филарет фактически соединил в своих руках прерогативы светской и церковной власти. Своей деятельностью он подготовлял почву для, по сути, превращения России в теократическое государство. Несмотря на то, что Соборное Уложение 1649 г. ограничивало рост церковного землевладения (что не удалось сделать Ивану Грозному) и урезало иммунитетные права монастырей, экономическое могущество церкви оставалось попрежнему велико.</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Вместе с тем, церковь не представляла собой единую силу. Истоки расхождений в церковной среде восходят к 40-м годам XVII в., когда в Москве сложился Кружок ревнителей древнего благочестия. Его возглавлял царский духовник Стефан Вонифатьев, а входили и Никон, и Аввакум, и другие светские и церковные деятели. Их стремления сводились к назревшему «исправлению» церковных служб, поднятию нравственности духовников и противодействию проникновению светских начал в духовную жизнь населения. Их поддержал и царь.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Однако несогласие начиналось, когда речь заходила о выборе образцов, по которым надлежало производить исправления. Одни считали, что за основу нужно положить древнерусские рукописные книги (Аввакум), другие – греческие оригиналы (Никон).</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свою непримиримость, споры вначале не выходили за рамки богословских рассуждений узкого круга лиц. Так продолжалось до тех пор, пока Никон не стал в 1652 г. патриархом. Он сразу же начал проводить церковную реформу. Наиболее существенные изменения коснулись церковных обрядов. Никон заменил обычай креститься двумя пальцами троеперстием, в богослужебные книги вписывали слова, по сути равнозначные, но по форме другие, произошла замена и других ритуалов. Из Москвы были высланы «ровнители» (Аввакум – в Сибирь).</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Одновременно Никон, некогда бывший личным другом царя Алексея Михайловича, поставленный патриархом при его содействии, стал претендовать на государственную власть. Он демонстративно подчеркивал превосходство духовной власти над светской: «Яко же месяц емлет себе свет от солнца… токожде и царь поемлет посвящение, помазание и венчание от архиерея». По сути он становится соправителем царя, а во время отсутствия Алексея Михайловича занимал его место. В приговорах Боярской думы появилась такая формулировка: «светлейший патриарх указал и бояре приговорили». Но Никон переоценил свои силы и возможности: приоритет светской власти был уже определяющим в политике страны.</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Тем не менее борьба продолжалась восемь лет. И только церковный собор 1666 г. вынес приговор о низложении Никона и ссылке его простым монахом в северный Ферапонтов монастырь. Вместе с тем, церковный собор объявил проклятие всем противникам реформы.</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После этого раскол в России разгорелся с гораздо большей силой. Чисто религиозное вначале движение приобретает социальную окраску. Однако силы споривших между собой реформатов и старообрядцев были неравны: на стороне первых находилась церковь и государство, вторые защищались только словами.</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Движение старообрядчества было сложным по составу участников. В него входили горожане и крестьяне (приток «низов» – после «разинщины»), стрельцы, представители черного и белого духовенства, наконец бояре (яркий и хрестоматийный пример – боярыня Морозова). Общим их лозунгом был возврат к «старине», хотя каждая из этих групп понимала его по-своему.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Трагическая судьба выпала на долю старообрядцев уже в XVII в. Подвижнической смертью погиб неистовый Аввакум: после многолетнего «сидения» в земляной яме он был в 1682 г. сожжен. А последняя четверть этого столетия озарена кострами массовых «гарей» (самосожжений). Преследования вынудили старообрядцев уйти в глухие места – на север, в Заволжье, где их не коснулась цивилизация ни в XVIII, ни в XIX, ни даже, иной раз в XX в. Вместе с тем, старообрядцы, благодаря своей удаленности, остались хранителями многих древних рукописей. История и историки благодарны им.</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Что касается официальной церкви, то она пошла на компромисс со светской властью. Собор 1667 г. подтвердил независимость духовной власти от светской. По решению этого же собора был упразднен Монастырский приказ, а также отменялась практика суда светского учреждения над духовенством.</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10" w:name="label91"/>
      <w:bookmarkEnd w:id="10"/>
      <w:r>
        <w:rPr>
          <w:rFonts w:cs="Times New Roman" w:ascii="Times New Roman" w:hAnsi="Times New Roman"/>
          <w:b/>
          <w:bCs/>
          <w:kern w:val="2"/>
          <w:sz w:val="24"/>
          <w:szCs w:val="24"/>
        </w:rPr>
        <w:t>Социальные движения</w:t>
      </w:r>
    </w:p>
    <w:p>
      <w:pPr>
        <w:pStyle w:val="Normal"/>
        <w:spacing w:lineRule="auto" w:line="240" w:before="53" w:after="53"/>
        <w:ind w:left="-360" w:right="53" w:firstLine="360"/>
        <w:jc w:val="both"/>
        <w:rPr/>
      </w:pPr>
      <w:r>
        <w:rPr>
          <w:rFonts w:cs="Times New Roman" w:ascii="Times New Roman" w:hAnsi="Times New Roman"/>
          <w:sz w:val="24"/>
          <w:szCs w:val="24"/>
        </w:rPr>
        <w:t>Середина – вторая половина XVII в. была наполнена социальными взрывами. Первым в этой цепочке явилось восстание в Москве в 1648 г., известное под названием Соляной бунт. Истоки его необходимо искать в финансовой реформе главы правительства боярина Б.И.Морозова, оказывавшего большое влияние на царя и, к тому же, породнившегося с ним путем брака с сестрой его супруги. Пустующую государственную казну он решил пополнить заменой прямых налогов (чрезвычайно разорительных) косвенными. В 1646 г. было решено обложить дополнительной пошлиной соль. Это вызвало резкое сокращение потребления соли и недовольство прежде всего рядового посадского населения. Тогда в 1647 г соляной налог был отменен, но образовавшуюся недоимку стали вновь взыскивать обычным путем – прямыми налогами. В городах это особенно ударило по жителям «черных слобод», которые в отличие от «белослободчиков», освобожденных от платежей, несли в полной мере государево тягло. «Чернослободчики» требовали ликвидации «белых слобод» и уравнения их населения в правах и обязанностях со всем остальным посадом. Недовольство выражало и дворянство.</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К лету 1648 г. в столице складывается напряженная обстановка. 1 июня возвращающемуся с богомолья Алексею Михайловичу москвичи хотели подать челобитную, но были разогнаны стрельцами. Тогда на следующий день горожане ворвались в Кремль и вновь попытались вручить царю челобитную. Морозов приказал стрельцам изгнать толпу, но они отказались. Начались погромы дворов бояр и других представителей знати. Восставшие потребовали выдачи особенно ненавистных – Морозова, окольничего Траханиотова, начальника Земского приказа Плещеева. Царю удалось спасти лишь Морозова, срочно выслав его в отдаленный монастырь. В ходе восстания сложился союз посадских людей, дворян и стрельцов. Они потребовали созыва Земского собора для рассмотрения их дел. По Уложению 1649 г., которое утвердил собранный Земский собор, предусматривалось так называемое посадское строение, упорядочившее организацию посада.</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Эхо московских событий прокатилось и по другим городам Российского государства; движущими силами выступали на севере посадские люди, а на юге – мелкий служилый люд.</w:t>
      </w:r>
    </w:p>
    <w:p>
      <w:pPr>
        <w:pStyle w:val="Normal"/>
        <w:spacing w:lineRule="auto" w:line="240" w:before="53" w:after="53"/>
        <w:ind w:left="-360" w:right="53" w:firstLine="360"/>
        <w:jc w:val="both"/>
        <w:rPr/>
      </w:pPr>
      <w:r>
        <w:rPr>
          <w:rFonts w:cs="Times New Roman" w:ascii="Times New Roman" w:hAnsi="Times New Roman"/>
          <w:sz w:val="24"/>
          <w:szCs w:val="24"/>
        </w:rPr>
        <w:t>Посадское движение продолжалось в 1650 г. в Новгороде и Пскове. Следующее выступление произошло в 1662 г. в Москве. Оно известно как Медный бунт. Восстание было связано с русско-польской войной, которая вызвала большие финансовые затруднения. В поисках выхода московское правительство взамен серебряной монеты стало чеканить равнозначную медную, которая со временем обесценилась, а налоги собирались по-прежнему серебром, в то время как жалование выплачивалось медью. Вследствие этого посадское население оказалось неплатежеспособным.</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июле 1662 г. по набатному колоколу посадские люди, стрельцы и солдаты двинулись в резиденцию царя – село Коломенское и потребовали выдачи бояр и купцов, причастных к денежной реформе. Вступив с ними в переговоры, царь Алексей Михайлович одновременно вызвал верные ему стрелецкие полки, которые жестоко расправились с восставшими. Однако чеканка медных денег была прекращена.</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11" w:name="label92"/>
      <w:bookmarkEnd w:id="11"/>
      <w:r>
        <w:rPr>
          <w:rFonts w:cs="Times New Roman" w:ascii="Times New Roman" w:hAnsi="Times New Roman"/>
          <w:b/>
          <w:bCs/>
          <w:kern w:val="2"/>
          <w:sz w:val="24"/>
          <w:szCs w:val="24"/>
        </w:rPr>
        <w:t>Восстание под предводительством Степана Разина</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начале 70-х годов XVII в. крупное восстание произошло в южных районах России, где земли по Дону были заселены казаками. Особенности их положения (оборона пограничных земель от крымцев и ногайцев) обусловливали их отношения с центром, который обеспечивал их хлебным жалованьем, а также не требовал выдачи беглых крестьян. Нередко казакам для пополнения своего имущественного положения приходилось собирать походы «за зипунами». Однако в 60-х годах правительство стало противодействовать им, тогда начались волнения.</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о главе восставших стоял домовитый донской казак Степан Разин. Первые его походы «за зипунами» через Каспийское море на Волгу и Яик в 1667 г., а затем в пределы Персии (1668-1669) ничем не отличались от прочих, целью которых были грабежи казенных и купеческих караванов и иранских владений. Новый поход Разина, начавшийся в 1670 г., превратился в крестьянскую войну, в которой наряду с казаками и русскими крестьянами участвовали народы Поволжья; мордва, татары, чуваши и др. Весной отряды восставших овладели Царицыном, а в начале лета – Астраханью. Затем было принято решение продвигаться на север – вверх по Волге. Восстание охватило значительную территопию Поволжья. Но после неудачной осады в сентябре 1670 г. Симбирска, повстанцы были разбиты правительственными войсками. Разин ушел на Дон, где в феврале 1671 г. был схвачен зажиточными казаками и выдан правительству. После его казни (июнь) восстание пошло на убыль. Причинами поражения были стихийность и слабая организованность движения, отсутствие четких целей борьбы и его царистский характер.</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12" w:name="label93"/>
      <w:bookmarkEnd w:id="12"/>
      <w:r>
        <w:rPr>
          <w:rFonts w:cs="Times New Roman" w:ascii="Times New Roman" w:hAnsi="Times New Roman"/>
          <w:b/>
          <w:bCs/>
          <w:kern w:val="2"/>
          <w:sz w:val="24"/>
          <w:szCs w:val="24"/>
        </w:rPr>
        <w:t>Предпосылки и движущие силы освободительной войны украинского народа 1648-1654 гг.</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Одним из условий Люблинской унии 1569 г. – одного из ключевых событий истории Восточной Европы XVI-XVII вв. было присоединение украинских земель непосредственно к Польше. На плодородные земли Украины хлынули польские феодалы, как грибы стали расти фольварки – барские имения.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Неуклонно развивался процесс закрепощения крестьянства, постепенно приобретавший на территории Украины особенно изощренные и жесткие формы. Землевладельцы получили право судить и карать крестьян, вплоть до лишения жизни, а крестьянина, фактически, лишили даже права жаловаться на своего пана. Видавшие виды иностранные путешественники не переставали изумляться тяжести положения и бесправности украинского «хлопства». Положение крестьянства отягощалось и религиозным гнетом.</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унии 1569 г. усилился натиск католической церкви, которая сама получала обширные земельные владения на Украине. Внедрению католичества способствовала и униатская церковь – созданная на соборе в г.Бресте в октябре 1596 г. Все это создавало весьма своеобразную ситуацию: паны, принадлежали к одной вере, а «хлопы» к другой.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В весьма тяжелом положении оказались и жители городов – мещане. С середины XVI в. наблюдается определенный подъем городской жизни, развиваются старые города, появляются новые. Бурно развивалось ремесло, приобретавшее цеховые формы. Преградой на пути городской жизни становились польские феодалы.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землях Украины и Белоруссии существовало явление, неизвестное Московскому государству: наряду с государственными городами, которые являлись административными центрами и чаще всего управлялись на основе магдебургского права, было много городов, которые принадлежали магнатам. Горожане начинают борьбу с засилием польских «можновладцев», объединяются вокруг православных соборов, создают «братства» – объединения православного населения. Первоначально эти организации ставили перед собой просветительские задачи, стремились сохранить и поддержать православие.</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Было много поводов для недовольства и у православной шляхты, той, которая не ополячилась и не приняла католичество. Поляки оттесняли ее от занятия «урядов» (государственных чинов), подвергали гонениям за православие.</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аналогичном положении оказалось и православное духовенство. Православные священники изгонялись из храмов, им запрещалось вести службу на родном языке. Не случайно именно из рядов духовенства вышло много руководителей борьбы с поляками.</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Все слои населения Украины готовы были сплотиться в борьбе за свою свободу. Была и сила, способная возглавить движение в военном отношении. Такой силой стало казачество.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С давних времен в необозримых плавнях устьев рек Днепра, Днестра и Буга бродил какой-то люд, включавший в себя разноэтничные элементы, испытывавший на себе мощное влияние соседней тюркоязычной степи (не случайно и само название «казак» произошло из тюркского языка). По мере развития социальных антагонизмов, усиления иноземного гнета количество таких людей постоянно увеличивалось. </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В конце XV в. на зиму они группировались вокруг южных городов: Винницы, Черкасс и др., а летом отправлялись на свой «промысел». За знаменитыми днепровскими порогами казаки создают свои укрепления – со временем возникает Запорожская Сечь – казацкая республика, унаследовавшая демократические традиции еще времен Киевской Руси.</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органом власти здесь был казачий круг – рада, избиравшая старшину во главе с кошевым атаманом. Положение казачьей республики, ее отношения с Польшей были весьма своеобразными. Польское правительство не без оснований видело в Сечи угрозу, но нуждалось в казаках, поскольку они заслоняли от крымских татар, за спиной которых маячила могущественная Османская империя. Вот почему довольно рано польское правительство пыталось переманить к себе на службу часть казачества, включить его в так называемый реестр (то есть список). Занесенные в список казаки получали жалованье и таким образом приобретали как бы официальный статус. Но значительно увеличивать количество реестровых правительство опасалось.</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Именно казачество и вело своего рода военную подготовку освободительной войны середины XVII в. Конец XVI – начало XVII столетий ознамензвались многочисленными казацкими восстаниями. Из среды казачества выдвигались талантливые вожди (Криштоф Косинский, Северин Наливайко). Восстания продолжались и в 20-30-х годах. Павел Бут, Тетеря – вот имена казацких вождей этого времени. Казачество, правда, в это время выдвигало «экономические» требования: увеличение жалованья, включение в реестр значительно большего количества казаков и т.д. Но важно отметить, что в ходе восстаний налаживались связи запорожского казачества с правительством Русского государства и казаки все больше начинали видеть в нем опору для себя в борьбе.</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Связи с русским правительством со временем начинают устанавливать и «братства». Из среды братских авторов выходит так называемая «полемическая» литература, которая была направлена против католиков-иезуитов, где просвещенные авторы обращались к истории и культуре восточнославянских народов, доказывали общность их судеб, необходимость совместной борьбы с завоевателями.</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13" w:name="label94"/>
      <w:bookmarkEnd w:id="13"/>
      <w:r>
        <w:rPr>
          <w:rFonts w:cs="Times New Roman" w:ascii="Times New Roman" w:hAnsi="Times New Roman"/>
          <w:b/>
          <w:bCs/>
          <w:kern w:val="2"/>
          <w:sz w:val="24"/>
          <w:szCs w:val="24"/>
        </w:rPr>
        <w:t>Начало освободительной войны</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В 1638 г. поляки подавили последнее народное восстание и наступило «золотое десятилетие», как его прозвали шляхтичи. Но это было затишье перед бурей. В 1648 г. началось восстание. Его возглавил Богдан Михайлович Хмельницкий. Биография этого человека, к сожалению, содержит много белых пятен. По одним данным он родился в Чигирине, по другим – в Переяславле, получил неплохое по тем временам образование и закалку в войнах. У Хмельницкого были и личные счеты с поляками: польский шляхтич разграбил фамильный хутор Субботов и засек насмерть малолетнего сына будущего вождя освободительной войны. Отчаявшись бороться за свои права легальными средствами, Хмельницкий бежит в низовья Днепра. Здесь он организовал отряд казаков и, опираясь на него, изгнал поляков из Запорожской Сечи. Богдан сразу зарекомендовал себя опытным дипломатом: в сложившейся ситуации он нашел единственно правильное решение – заключил союз с крымским ханом, который дал ему в помощь орду перекопского мурзы Тугай-бея. Но Богдан, как оказалось, был не только талантливым дипломатом, но и полководцем. </w:t>
      </w:r>
    </w:p>
    <w:p>
      <w:pPr>
        <w:pStyle w:val="Normal"/>
        <w:spacing w:lineRule="auto" w:line="240" w:before="53" w:after="53"/>
        <w:ind w:left="-360" w:right="53" w:firstLine="360"/>
        <w:jc w:val="both"/>
        <w:rPr/>
      </w:pPr>
      <w:r>
        <w:rPr>
          <w:rFonts w:cs="Times New Roman" w:ascii="Times New Roman" w:hAnsi="Times New Roman"/>
          <w:sz w:val="24"/>
          <w:szCs w:val="24"/>
        </w:rPr>
        <w:t>В мае 1648 г. в двух битвах (у урочища Желтые воды и у Корсуня) восставшие наголову разгромили армию коренного гетмана Потоцкого. Летом 1648 г. восстание переросло в освободительную войну.</w:t>
      </w:r>
    </w:p>
    <w:p>
      <w:pPr>
        <w:pStyle w:val="Normal"/>
        <w:spacing w:lineRule="auto" w:line="240" w:before="53" w:after="53"/>
        <w:ind w:left="-360" w:right="53" w:firstLine="360"/>
        <w:jc w:val="both"/>
        <w:rPr/>
      </w:pPr>
      <w:r>
        <w:rPr>
          <w:rFonts w:cs="Times New Roman" w:ascii="Times New Roman" w:hAnsi="Times New Roman"/>
          <w:sz w:val="24"/>
          <w:szCs w:val="24"/>
        </w:rPr>
        <w:t>Очередное поражение повстанческая армия нанесла поляком под Пилявцами и двинулась ко Львову. Взяв большую контрибуцию с этого города, народная армия двинулись к польской крепости Замостье и осадила ее. Отсюда открывалась дорога на Варшаву. Но из-за неблагоприятных природных условий и изменения политической ситуации осада была снята. Хмельницкого, как освободителя «как Мойсея» торжественно встречали в Киеве в декабря 1648 г..</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sz w:val="24"/>
          <w:szCs w:val="24"/>
        </w:rPr>
      </w:pPr>
      <w:bookmarkStart w:id="14" w:name="label95"/>
      <w:bookmarkEnd w:id="14"/>
      <w:r>
        <w:rPr>
          <w:rFonts w:cs="Times New Roman" w:ascii="Times New Roman" w:hAnsi="Times New Roman"/>
          <w:b/>
          <w:bCs/>
          <w:kern w:val="2"/>
          <w:sz w:val="24"/>
          <w:szCs w:val="24"/>
        </w:rPr>
        <w:t>От Зборова до Переяславля</w:t>
      </w:r>
    </w:p>
    <w:p>
      <w:pPr>
        <w:pStyle w:val="Normal"/>
        <w:spacing w:lineRule="auto" w:line="240" w:before="53" w:after="53"/>
        <w:ind w:left="-360" w:right="53" w:firstLine="360"/>
        <w:jc w:val="both"/>
        <w:rPr/>
      </w:pPr>
      <w:r>
        <w:rPr>
          <w:rFonts w:cs="Times New Roman" w:ascii="Times New Roman" w:hAnsi="Times New Roman"/>
          <w:sz w:val="24"/>
          <w:szCs w:val="24"/>
        </w:rPr>
        <w:t>Летом 1649 г. произошла Зборовская битва, складывавшаяся благоприятно для восставших. Однако из-за измены крымского хана Б.Хмельницкий был вынужден заключить так называемый Зборовскнй трактат, который устанавливал реестр в 40 тыс. человек, и распространил юрисдикцию Хмельницкого на 5 воеводств. Украинские историки , считают, что в это время формируются основы украинского казацкого государства.</w:t>
      </w:r>
    </w:p>
    <w:p>
      <w:pPr>
        <w:pStyle w:val="Normal"/>
        <w:spacing w:lineRule="auto" w:line="240" w:before="53" w:after="53"/>
        <w:ind w:left="-360" w:right="53"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 целом этот документ можно рассматрипать как сугубо паллиативный, не решивший тех задач, которые стояли перед восставшими.</w:t>
      </w:r>
    </w:p>
    <w:p>
      <w:pPr>
        <w:pStyle w:val="Normal"/>
        <w:spacing w:lineRule="auto" w:line="240" w:before="53" w:after="53"/>
        <w:ind w:left="-360" w:right="53" w:firstLine="360"/>
        <w:jc w:val="both"/>
        <w:rPr/>
      </w:pPr>
      <w:r>
        <w:rPr>
          <w:rFonts w:cs="Times New Roman" w:ascii="Times New Roman" w:hAnsi="Times New Roman"/>
          <w:sz w:val="24"/>
          <w:szCs w:val="24"/>
        </w:rPr>
        <w:t>Летом 1650 г. повстанческля армия в союзе с татарами совершила поход в Молдавию, которая могла стать в дальнейшем плацдармом наступления поляков на Украину. Результатом похода было подписание договора с Молдавией. Б.Хмельницкий также всячески поддерживал народное движение на территории Белоруссии, прекрасно понимая, что оно надежно сковывает военные силы литовских панов.</w:t>
      </w:r>
    </w:p>
    <w:p>
      <w:pPr>
        <w:pStyle w:val="Normal"/>
        <w:spacing w:lineRule="auto" w:line="240" w:before="53" w:after="53"/>
        <w:ind w:left="-360" w:right="53" w:firstLine="360"/>
        <w:jc w:val="both"/>
        <w:rPr/>
      </w:pPr>
      <w:r>
        <w:rPr>
          <w:rFonts w:cs="Times New Roman" w:ascii="Times New Roman" w:hAnsi="Times New Roman"/>
        </w:rPr>
        <w:t>Уже летом 1648 г. казацкая старшина обращается за помощью к Москве. Однако ни в этом, ни в следующем, ни даже в 1650 г. Россия не могла откликнуться на просьбу казачества. Причины тому были и объективные и субъективные. Сложной была обстановка в самой России и российское правительство боялось новой войны с Польшей; не было веры в силы восставших, убежденности в том, что это не обычное казацкое восстание, каких много было и прежде, а всенародная освободительная война. В феврале 1651 г. состоялся Земский собор, участники которого единодушно высказались за необходимость поддержать Украину в ее освободительной борьбе. Однако конкретной помощи тогда оказано не было.</w:t>
      </w:r>
    </w:p>
    <w:p>
      <w:pPr>
        <w:pStyle w:val="Normal"/>
        <w:spacing w:lineRule="auto" w:line="240" w:before="53" w:after="53"/>
        <w:ind w:left="-360" w:right="53" w:firstLine="360"/>
        <w:jc w:val="both"/>
        <w:rPr/>
      </w:pPr>
      <w:r>
        <w:rPr>
          <w:rFonts w:cs="Times New Roman" w:ascii="Times New Roman" w:hAnsi="Times New Roman"/>
        </w:rPr>
        <w:t>В июне 1651 г. в сражении под Берестечком снова изменил татарский хан, который к тому же еще и увел самого Хмельницкого с поля боя, что привело к поражению восставших. В итоге Белоцерковский договор, заключенный в сентябре 1651 г. ограничил казацкий реестр 20 тыс. человек и оставил в гетманском управлении только  3 воеводства. Положение восставших укрепила победа в битве под Батогом весной 1652 г., однако изменнический договор между поляками и крымским ханом привел к поражению повстанцев в окрестностях Жванца.</w:t>
      </w:r>
    </w:p>
    <w:p>
      <w:pPr>
        <w:pStyle w:val="Normal"/>
        <w:spacing w:lineRule="auto" w:line="240" w:before="53" w:after="53"/>
        <w:ind w:left="-360" w:right="53" w:firstLine="360"/>
        <w:jc w:val="both"/>
        <w:rPr/>
      </w:pPr>
      <w:r>
        <w:rPr>
          <w:rFonts w:cs="Times New Roman" w:ascii="Times New Roman" w:hAnsi="Times New Roman"/>
        </w:rPr>
        <w:t>Для России пришла пора решительных действий. В октябре 1653 г. Земский собор (последний в истории России), в Москве принял решение о воссоединении Войска Запорожского с городами и местечками (Украины) с Россией: «…под высокую Государеву руку». К Богдану Хмельницкому  было отправлено «Великое посольство» во главе с боярином Бутурлиным, который представлял особу царя и должен был принть клятву в верности от Б.Хмельницкого и старшины, а царские урядники принимали такую клятву в 166 городах и местечках Войска Запорожского. Рада в Переяславле 8 января 1654 г. высказалась за вхождение Украины в состав России.</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rPr>
      </w:pPr>
      <w:bookmarkStart w:id="15" w:name="label96"/>
      <w:bookmarkEnd w:id="15"/>
      <w:r>
        <w:rPr>
          <w:rFonts w:cs="Times New Roman" w:ascii="Times New Roman" w:hAnsi="Times New Roman"/>
          <w:b/>
          <w:bCs/>
          <w:kern w:val="2"/>
        </w:rPr>
        <w:t>Результаты войны</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 xml:space="preserve">Так закончилась Освободительная война 1648-1654 гг. – произошел исторический акт воссоединения двух братских народов. С тех пор эти события неоднократно были объектом всякого рода спекуляций, неумеренного славословия или наоборот сплошного очернительства. Для того чтобы дать объективную оценку этим событиям, надо посмотреть, что же произошло дальше. Прежде всего отметим, что в состав России вошла лишь Левобережная Украина – земли Киевская, Черниговская и Брацлавская. Правобережная Украина, оставалась в составе Речи Посполитой вплоть до разделов Польши в конце XVIII в. В ходе освободительной войны на территории Левобережной Украины возникло достаточно для того времени своеобразное государство – Гетманство, впитавшее в себя лучшие традиции казацкой демократии, восходившей в свою очередь ко временам еще Древней Руси. </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 xml:space="preserve">Половодьем народной войны польское шляхетское землевладение было смыто и развитие крупного землевладения начинается как бы заново, с нуля. Большое распространение получает свободная заимка земли, благоприятная ситуация складывается для жизнедеятельности сельской и городской общины. Администрация гетманства, генетически восходя к казацкой, основным своим звеном имела народное собрание – казацкий круг, который избирал старшину и контролировал ее деятельность. Будучи включенным в состав России, где централизаторские, монархические тенденции все более усиливались, Гетманство оказалось в достаточно сложном положении. </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 xml:space="preserve">Отношения с Россией оформлялись в виде так называемых «статей» (Мартовские 1654 г., Переяславские 1659, Московские 1665 г., Глуховские 1669 г.) и с каждым новым договором политические права Гетманства ущемлялись, самоуправление на Украине ограничивалось. </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Без учета всех этих моментов трудно было бы понять так называемую «Руину», – деятельность гетманской верхушки после смерти в 1657 г. Богдана Хмельницкого. Обычно пропольскую ориентацию Ивана Выговского (следующего после Богдана гетмана, заключившего с поляками Гадячский договор, который фактически отменял постановление Переяславской рады) и польские симпатии Юрия Хмельницкого (ставшего гетманом после Выговского) объясняют существованием магнатско-шляхетского своеволия, что открывало широкий простор для гетманского произвола и обогащения. Но не учитывать и достаточно жесткой политики России было бы совершенно неправомерно.</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Итак, получается следующая картина. Для Левобережной Украины в сложившейся ситуации не было иного выхода, как присоединиться к России. Это имело положительное значение для населения Левобережной Украины: было уничтожено чужеземное порабощение, украинцы объединились с единоверцами, близким по культуре,  поистине братским народом.</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с единоверцами,  братским народом в одной государственнйй и политической системе, население Левобережной Украины вынесло на своих плечах и все те тяготы, что и русский народ .</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rPr>
      </w:pPr>
      <w:bookmarkStart w:id="16" w:name="label98"/>
      <w:bookmarkStart w:id="17" w:name="label97"/>
      <w:bookmarkEnd w:id="16"/>
      <w:bookmarkEnd w:id="17"/>
      <w:r>
        <w:rPr>
          <w:rFonts w:cs="Times New Roman" w:ascii="Times New Roman" w:hAnsi="Times New Roman"/>
          <w:b/>
          <w:bCs/>
          <w:kern w:val="2"/>
        </w:rPr>
        <w:t>Внешняя политика</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К середине XVII в. основными задачами внешней политики России становятся: на западе и северо-западе – возвращение потерянных в Смутное время земель, а на юге – достижение безопасности от набегов крымских ханов (вассалов Османской империи), уводивших в плен тысячи русских и украинцев.</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К 30-м годам складывается благоприятная международная обстановка (обострение польско-турецких отношении и Тридцатилетняя война в Европе) для борьбы с Речью Посполитой за возвращение Смоленска, тем более что с весны 1632 г. в Польше начинается период бескоролевья. В декабре этого же года Смоленск был осажден русскими войсками, которыми командовал боярин М.Б.Шеин. Осада натянулась на восемь месяцев и закончилась неудачно. Подоспевший новый польский король Владислав IV (неудачливый претендент на русский престол) в свою очередь блокировал армию Шеина. В июне 1634 г. был заключен Поляновский мирный договор. Полякам возвращались все города, захваченные в начале военных действий, за ними оставался и Смоленск. Владислав же окончательно отказался от претензий на московский престол. В целом, результаты Смоленской войны были признаны неудачными, и виновники – Шеин и Измайлов – были казнены.</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Новые военные столкновения между Речью Посполитой и Россией начались в 1654 г. Вначале война протекала успешно для России: в первую кампанию был взят Смоленск и еще 33 голода в Восточной Белоруссии (Полоцк, Витебск, Могилев и др. В это же время в пределы Польши вторглись шведы и заняли ее большую территорию. Тогда в октябре 1656 г. Россия заключает перемирие с Речью Посполитой, а еще в мае этого же года начинает войну со Швецией на территории Прибалтики. Овладев рядом крепостей, русские подошли к Риге, но осада была неудачной. Война шла и в землях Приневья, где, в частности, был взят имевший большое стратегическое и торговое значение шведский город Ниеншанц, построенный шведами около устья Невы при впадении в нее речки Охты. Тем временем возобновила военные действия Польша. Поэтому вначале со Швецией заключается перемирие, а затем в 1661 г. – Кардисский мир (в местечке Кардиса около Тарту), по которому все Балтийское побережье оставалось за Швецией.</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Война с Польшей, в ходе которой враждующие стороны имели переменный успех, была длительной и закончилась подписанием в 1667 г. Андрусовского перемирия на 13,5 лет, согласно которому России возвращался Смоленск и все земли к востоку от Днепра, а затем заключением в 1686 г. «Вечного мира», закрепившего за Россией на вечные времена Киев.</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Окончание войны с Речью Посполитой позволило России активно противостоять агрессивным намерениям Османской империи и ее подданному – крымскому хану. Еще в 1637 г. донские казаки овладели турецкой крепостью Азовом, но, не поддержанные московскими войсками, вынуждены были в 1642 г. его оставить, Б 1677-1681 гг. велась русско-османо-крымская война. В августе 1677 г. и июле 1678 гг. османы предпринимают попытки взять крепость на Правобережной Украине – Чигирин. Во второй раз им это удалось, русские покинули Чигирин. В январе 1681 г. было подписано Бахчисарайское перемирие на 20 лет. Османы признали право России на Киев, земли между Днепром и Бугом объявлялись нейтральными.</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Заключив «Вечный мир» с Речью Посполитой (1686), Россия одновременно принимала обязательства в союзе с Польшей, Австрией и Венецией выступить против Крыма и Османской империи (Турции), что, впрочем, было важно и для самой России, так как обеспечивало выход к Черному морю. Следствием этого были два Крымских похода В.Голицына. Во время первого (в 1687 г.) татары подожгли степь, и в условиях недостатка воды, продовольствия и фуража русское войско вынуждено было вернуться. Второй поход позволил 100-тысячной русской армии достичь Перекопа, но обессиленные зноем и беспрерывными стычками с татарами войска в пределы Крыма вступить не решились. Внешнеполитические задачи, таким образом, оставалось прежними – в будущем предстояла борьба за выход к морям.</w:t>
      </w:r>
    </w:p>
    <w:p>
      <w:pPr>
        <w:pStyle w:val="Normal"/>
        <w:numPr>
          <w:ilvl w:val="0"/>
          <w:numId w:val="0"/>
        </w:numPr>
        <w:spacing w:lineRule="auto" w:line="240" w:before="53" w:after="53"/>
        <w:ind w:left="-360" w:right="53" w:firstLine="360"/>
        <w:jc w:val="both"/>
        <w:outlineLvl w:val="1"/>
        <w:rPr>
          <w:rFonts w:ascii="Times New Roman" w:hAnsi="Times New Roman" w:cs="Times New Roman"/>
          <w:b/>
          <w:b/>
          <w:bCs/>
          <w:kern w:val="2"/>
        </w:rPr>
      </w:pPr>
      <w:bookmarkStart w:id="18" w:name="label99"/>
      <w:bookmarkEnd w:id="18"/>
      <w:r>
        <w:rPr>
          <w:rFonts w:cs="Times New Roman" w:ascii="Times New Roman" w:hAnsi="Times New Roman"/>
          <w:b/>
          <w:bCs/>
          <w:kern w:val="2"/>
        </w:rPr>
        <w:t>Россия в конце XVII в.</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После смерти царя Алексея Михайловича на престол был возведен 14-летний Федор Алексеевич (1676-1682) – его сын от первой жены – М.М.Милославской, происходившей из старинного боярского рода. Кроме Федора у них был еще сын Иван и шесть дочерей, старшей из которых являлась Софья. От второго брака с Н.К.Нарышкиной, царь имел сына Петра и дочь. В 70-80-е годы между придворными группировками Милославских и Нарышкиных происходит беспрерывная борьба за власть. Во главе первых стояла энергичная и властолюбивая царевна Софья, вторых возглавляла мать Петра царица Наталья Кирилловна.</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В связи со смертью бездетного Федора встал вопрос о его преемнике. Юридически наследовать должен был Иван, но он был по болезни неспособен к правлению. Тогда выбор пал на Петра. Он не устроил Милославских, и они, воспользовавшись недовольством стрельцов, подняли их против Нарышкиных. Во время восстания 15-17 мая 1682 г. стрельцы убили ряд их сторонников – Л.К.Нарышкина, А.С.Матвеева и др. – и потребовали провозглашения царями и Ивана, и Петра, а по их молодости управление страной отдавалось в руки царевны Софьи.</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Она же первым делом подавила стрелецкий мятеж, казнив руководителя стрелецкого войска Хованского. Фактическим правителем при Софье становится князь В.В.Голицын, способный дипломат, но неудачливый полководец.</w:t>
      </w:r>
    </w:p>
    <w:p>
      <w:pPr>
        <w:pStyle w:val="Normal"/>
        <w:spacing w:lineRule="auto" w:line="240" w:before="53" w:after="53"/>
        <w:ind w:left="-360" w:right="53" w:firstLine="360"/>
        <w:jc w:val="both"/>
        <w:rPr>
          <w:rFonts w:ascii="Times New Roman" w:hAnsi="Times New Roman" w:cs="Times New Roman"/>
        </w:rPr>
      </w:pPr>
      <w:r>
        <w:rPr>
          <w:rFonts w:cs="Times New Roman" w:ascii="Times New Roman" w:hAnsi="Times New Roman"/>
        </w:rPr>
        <w:t>Между тем, отношения между Софьей и взрослеющим Петром обострялись. В этих условиях любая искра могла вызвать взрыв вооруженной борьбы. Это и произошло в августе 1689 г., когда по ложному слуху о якобы готовящемся стрелецком перевороте в пользу Софьи перепуганный Петр скрылся за стенами Троице-Сергиевого монастыря. Поддержанный своими «потешными» полками и даже стрельцами, Петр добился заключения оставшейся без военной силы Софьи в Новодевичий монастырь. Осенью 1689 г. к власти в лице Петра приходят Нарышкины.</w:t>
      </w:r>
    </w:p>
    <w:p>
      <w:pPr>
        <w:pStyle w:val="Normal"/>
        <w:spacing w:lineRule="auto" w:line="240" w:before="53" w:after="53"/>
        <w:ind w:right="53" w:hanging="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47:00Z</dcterms:created>
  <dc:creator>Надежда</dc:creator>
  <dc:description/>
  <cp:keywords/>
  <dc:language>en-US</dc:language>
  <cp:lastModifiedBy>Надежда</cp:lastModifiedBy>
  <dcterms:modified xsi:type="dcterms:W3CDTF">2021-03-24T11:42:00Z</dcterms:modified>
  <cp:revision>7</cp:revision>
  <dc:subject/>
  <dc:title/>
</cp:coreProperties>
</file>